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743478568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511732526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332444202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29822810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797203747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730244559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